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" w:hanging="0"/>
        <w:jc w:val="center"/>
        <w:rPr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837565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АДМИНИСТРАЦИЯ ДВУБРАТСКОГО СЕЛЬСКОГО ПОСЕЛЕНИЯ УСТЬ-ЛАБ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</w:rPr>
      </w:pPr>
      <w:r>
        <w:rPr>
          <w:sz w:val="28"/>
        </w:rPr>
        <w:t xml:space="preserve">От   21 декабря 2017  г.                              </w:t>
      </w:r>
      <w:r>
        <w:rPr/>
        <w:t xml:space="preserve">                                                            </w:t>
      </w:r>
      <w:r>
        <w:rPr>
          <w:sz w:val="28"/>
          <w:szCs w:val="28"/>
        </w:rPr>
        <w:t>№146р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 xml:space="preserve">поселок Двубрат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Двубратского сельского поселения Усть-Лабинского района  от 24 октября 2016 года №218 «Доступная среда жизнедеятельности инвалидов и иных маломобильных групп населения в Двубратском сельском поселении Усть-Лабинского района 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                            в Российской Федерации», на основании Устава Двубратского сельского поселения Усть-Лабинского района, постановляю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знать утратившим силу постановление администрации Двубратского сельского поселения Усть-Лабинского района от 24 октября 2016 года №218 «Об утверждении ведомственную целевой программы «Доступная среда жизнедеятельности инвалидов и иных маломобильных групп населения в Двубратском сельском поселении Усть-Лабинского района  на 2017  год»</w:t>
      </w:r>
      <w:r>
        <w:rPr>
          <w:sz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Специалисту 1 категории общего отдела администрации Двубратского сельского поселения Усть-Лабинского района (Гладкий) разместить настоящее постановление на официальном сайте администрации Двубратского сельского поселения Усть-Лабинского района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3. Контроль над исполнением настоящего решения возложить на исполняющую обязанности главы Двубратского сельского поселения Усть-Лабинского района И.Л. Козлову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ву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 xml:space="preserve">                                            А.А. Клем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2:00Z</dcterms:created>
  <dc:creator>XP SP2</dc:creator>
  <dc:description/>
  <cp:keywords/>
  <dc:language>en-US</dc:language>
  <cp:lastModifiedBy>User</cp:lastModifiedBy>
  <cp:lastPrinted>2017-12-25T16:34:00Z</cp:lastPrinted>
  <dcterms:modified xsi:type="dcterms:W3CDTF">2017-12-27T05:26:00Z</dcterms:modified>
  <cp:revision>23</cp:revision>
  <dc:subject/>
  <dc:title>С О В Е Т</dc:title>
</cp:coreProperties>
</file>