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en-US" w:eastAsia="en-US"/>
        </w:rPr>
        <w:t>`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2010" cy="1052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ИНИСТРАЦИЯ ДВУБРАТСКОГО СЕЛЬСКОГО ПОСЕЛЕНИЯ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СТЬ-ЛАБИНСКОГО  РАЙОНА </w:t>
      </w:r>
    </w:p>
    <w:p>
      <w:pPr>
        <w:pStyle w:val="Style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8"/>
        </w:rPr>
        <w:t>от 14 сентября 2018 год</w:t>
      </w:r>
      <w:r>
        <w:rPr/>
        <w:t xml:space="preserve">  </w:t>
        <w:tab/>
        <w:tab/>
        <w:tab/>
        <w:t xml:space="preserve">                              № 13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поселок Двубрат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земельных участков из федер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собственность Двубратского сельского поселения и постановке на баланс администрации Двубрат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ого район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ind w:right="-141" w:hanging="0"/>
        <w:jc w:val="both"/>
        <w:rPr/>
      </w:pPr>
      <w:r>
        <w:rPr/>
        <w:t xml:space="preserve">            </w:t>
      </w:r>
      <w:r>
        <w:rPr/>
        <w:t>Руководствуясь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распоряжением  МТУ Росимущества в Краснодарском крае и Республике Адыгея от  05.09.2018 года №704-р «О безвозмездной передаче имущества из федеральной собственности в собственность Двубратского сельского поселения Усть-Лабинского района" постановляю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Принять земельные участк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федеральной собственности в муниципальную собственность Двубратского сельского поселения Усть-Лабинского района, согласно приложения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Финансовому отделу принять на баланс администрации Двубратского сельского поселения Усть-Лабинского района земельные участки, Двубратского сельского поселения Усть-Лабинского района, согласно приложения № 1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Внести в реестр муниципальной собственности Двубратского сельского поселения Усть-Лабинского района земельные участки, согласно приложения №1.</w:t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rFonts w:eastAsia="Arial"/>
          <w:sz w:val="28"/>
          <w:szCs w:val="28"/>
          <w:lang w:eastAsia="ar-SA"/>
        </w:rPr>
        <w:t>4. Общему отделу администрации Двубратского сельского поселения Усть-Лабинского района (Тарашкевич) обнародовать настоящее постановление и разместить на официальном сайте поселения в сети «Интернет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vubrat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/>
          <w:sz w:val="28"/>
          <w:szCs w:val="28"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spacing w:lineRule="auto" w:line="240" w:before="40" w:after="0"/>
        <w:ind w:right="200" w:hanging="0"/>
        <w:jc w:val="both"/>
        <w:rPr>
          <w:sz w:val="28"/>
        </w:rPr>
      </w:pPr>
      <w:r>
        <w:rPr>
          <w:sz w:val="28"/>
        </w:rPr>
        <w:t>Глава Двубратского сельского поселения</w:t>
      </w:r>
    </w:p>
    <w:p>
      <w:pPr>
        <w:pStyle w:val="Normal"/>
        <w:spacing w:lineRule="auto" w:line="240" w:before="40" w:after="0"/>
        <w:ind w:right="20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ь-Лабинского района                                                         А.А. Клементь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</w:t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spacing w:before="0" w:after="0"/>
        <w:ind w:right="200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Двубратского сельского посел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 14 сентября 2018 г. № 13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ечень земельных участков принимаемых из федеральной собственности в муниципальную собственность Двубратского сельского поселения и постановке на баланс администрации Двубратского сельского поселения Усть-Лабинского района</w:t>
      </w:r>
    </w:p>
    <w:p>
      <w:pPr>
        <w:pStyle w:val="32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3"/>
        <w:gridCol w:w="2419"/>
        <w:gridCol w:w="2410"/>
        <w:gridCol w:w="1308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объек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стонахождения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дастровый номер участ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лощадь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Кадастровая стоимость 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Земельный участок\земли населенных пунктов/Коммунальное обслуживани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73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3 794,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Для размещения жилой з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20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3 558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Коммунальное обслужив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8</w:t>
            </w: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4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 692,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Для размещения жилой з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9655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03512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Для размещения жилой з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652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2 781,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Для размещения жилой з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35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8 526,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Для размещения жилой з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54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41 460,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Земельный участок\земли населенных пунктов/Коммунальное обслуживани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0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 70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емельный участок\земли населенных пунктов/Для размещения жилой з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ть-Лабинский район, пос.Двубратский, ул.Степ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:35:0701003:4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80 кв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6497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  <w:t>422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  <w:t>6 542 140.7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Двубратского сельского</w:t>
      </w:r>
    </w:p>
    <w:p>
      <w:pPr>
        <w:pStyle w:val="32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Усть-Лабинского района                                          </w:t>
      </w:r>
      <w:r>
        <w:rPr>
          <w:sz w:val="28"/>
          <w:szCs w:val="28"/>
          <w:lang w:val="ru-RU"/>
        </w:rPr>
        <w:t>О.Г.Новоселов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418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Основной текст с отступом 3 Знак"/>
    <w:basedOn w:val="Style7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45:00Z</dcterms:created>
  <dc:creator>Балмакова Наталия Геннадьевна</dc:creator>
  <dc:description/>
  <cp:keywords/>
  <dc:language>en-US</dc:language>
  <cp:lastModifiedBy>User</cp:lastModifiedBy>
  <cp:lastPrinted>2018-09-19T14:34:00Z</cp:lastPrinted>
  <dcterms:modified xsi:type="dcterms:W3CDTF">2018-09-19T11:38:00Z</dcterms:modified>
  <cp:revision>10</cp:revision>
  <dc:subject/>
  <dc:title>                                                                        </dc:title>
</cp:coreProperties>
</file>