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2010" cy="10528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  <w:szCs w:val="32"/>
        </w:rPr>
        <w:t>АДМИНИСТРАЦИЯ ДВУБРАТ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Ь-ЛАБ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От 15.01.2019г.                                                                                              №1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поселок Двубра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действий по обеспечению сбалансированности  </w:t>
      </w:r>
      <w:r>
        <w:rPr>
          <w:b/>
          <w:sz w:val="28"/>
          <w:szCs w:val="28"/>
        </w:rPr>
        <w:t xml:space="preserve">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ого района в 2019 год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ями 33 и 34 Бюджетного  кодекса  Российской  Федерации, в целях пополнения доходной части бюджета Двубратского сельского поселения Усть-Лабинского района и эффективного расходования бюджетных средств, администрация  Двубратского сельского поселения Усть-Лабинского района   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действий по обеспечению сбалансированности бюджета Двубратского сельского поселения Усть-Лабинского района в 2018 году, согласно 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бщему отделу администрации Двубратского сельского поселения      Усть-Лабинского района (Тарашкевич) обнародовать настоящее постановление в районной газете «Сельская Новь» и разместить на официальном сайте администрации Двубратского сельского поселения Усть-Лабинского района в сети Интернет www.dvubratskoe-sp.r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Двубрат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Усть-Лабинского района                                                        М.С.Тарашк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8:52:00Z</dcterms:created>
  <dc:creator>ИРИНА</dc:creator>
  <dc:description/>
  <cp:keywords/>
  <dc:language>en-US</dc:language>
  <cp:lastModifiedBy>User</cp:lastModifiedBy>
  <cp:lastPrinted>2019-02-06T13:08:00Z</cp:lastPrinted>
  <dcterms:modified xsi:type="dcterms:W3CDTF">2019-02-06T10:09:00Z</dcterms:modified>
  <cp:revision>9</cp:revision>
  <dc:subject/>
  <dc:title>   </dc:title>
</cp:coreProperties>
</file>