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440" w:leader="none"/>
        </w:tabs>
        <w:ind w:left="99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10440" w:leader="none"/>
        </w:tabs>
        <w:ind w:left="9926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10440" w:leader="none"/>
        </w:tabs>
        <w:ind w:left="9926" w:hanging="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вубрат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9"/>
          <w:tab w:val="left" w:pos="10440" w:leader="none"/>
        </w:tabs>
        <w:ind w:left="9926" w:hanging="0"/>
        <w:jc w:val="right"/>
        <w:rPr/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9"/>
          <w:tab w:val="left" w:pos="10440" w:leader="none"/>
        </w:tabs>
        <w:ind w:left="992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  2019г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йствий по  обеспечению  сбалансированности бюджета Двубратского сельского поселения Усть-Лабинского района в 2019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6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6268"/>
        <w:gridCol w:w="1964"/>
        <w:gridCol w:w="2589"/>
        <w:gridCol w:w="359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left="-468" w:firstLine="233"/>
              <w:jc w:val="center"/>
              <w:rPr/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ономических эффект</w:t>
            </w:r>
          </w:p>
        </w:tc>
      </w:tr>
      <w:tr>
        <w:trPr>
          <w:trHeight w:val="241" w:hRule="atLeast"/>
        </w:trPr>
        <w:tc>
          <w:tcPr>
            <w:tcW w:w="1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е мероприят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пределах установленной компетенции  работы межведомственных, балансовых и иных комиссий по вопросам мобилизации доходов в бюджет и урегулирования задолженности по налогам, сборам, штрафам и неналоговым доход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Двубратского</w:t>
            </w:r>
            <w:r>
              <w:rPr/>
              <w:t xml:space="preserve">  сельского поселения Усть-Лабинского район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планирования-обеспечение стабильности поступления доходо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с участием налоговых органов, территориальных подразделений ФГУП Почта России по вопросам своевременного вручения физическим лицам налоговых уведомлений на уплату местных (земельный налог, налог на имущество физических лиц) и транспортного налог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Двубратского</w:t>
            </w:r>
            <w:r>
              <w:rPr/>
              <w:t xml:space="preserve">  сельского поселения Усть-Лабинского района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поступления доходов</w:t>
            </w:r>
          </w:p>
        </w:tc>
      </w:tr>
      <w:tr>
        <w:trPr>
          <w:trHeight w:val="605" w:hRule="atLeast"/>
        </w:trPr>
        <w:tc>
          <w:tcPr>
            <w:tcW w:w="1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 В области соблюдения бюджетного ,налогового законодательства, администрирования доходов, изыскания дополнительных поступлений в бюдже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Проведение инвентаризации и рассмотрение результатов оценки эффективности действующих налоговых льгот по местным налогам;</w:t>
            </w:r>
          </w:p>
          <w:p>
            <w:pPr>
              <w:pStyle w:val="Normal"/>
              <w:rPr/>
            </w:pPr>
            <w:r>
              <w:rPr/>
              <w:t>2. Мониторинг выпадающих доходов, в результате применения льгот и пониженных ставок по решениям Совета Двубратского сельского поселения Усть-Лабинского района;</w:t>
            </w:r>
          </w:p>
          <w:p>
            <w:pPr>
              <w:pStyle w:val="Normal"/>
              <w:rPr/>
            </w:pPr>
            <w:r>
              <w:rPr/>
              <w:t>3. Инвентаризация объектов и земельных участков в целях выявления бесхозных объектов, оформления документов для постановки их на учет в Росреестре;</w:t>
            </w:r>
          </w:p>
          <w:p>
            <w:pPr>
              <w:pStyle w:val="Normal"/>
              <w:jc w:val="both"/>
              <w:rPr/>
            </w:pPr>
            <w:r>
              <w:rPr/>
              <w:t>4. Улучшение учета качества платежей по местным налогам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вубратского сельского поселения специалист финансового отдел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планирования-обеспечение стабильности поступления доходо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снижению задолженности в бюджет поселения с «проблемными» налогоплательщиками с точки зрения легализации заработной пла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вубратского сельского поселения специалист финансового отдел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работы по легализации заработной платы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вентаризации имущества, находящегося в собственности поселения, в том числе на предмет выявления имущества, закрепленного за муниципальными учреждениями, используемого не в соответствии с целями деятельности, закрепленными в уставе муниципального учре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ализация комплекса мер, направленных на увеличение поступлений от использования имущества, находящегося в собственности Двубратского сельского поселения, или его продаж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я 2019 г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вубратского сельского поселения (Ковальчук Е.А.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имущества, находящегося в муниципальной собственност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выявление неэффективно используемых земельных участков, находящихся  в муниципальной собственности и земельных участков, государственная собственность на которые не разграничена, с целью их вовлечения в хозяйственный обор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ализация комплекса мер, направленных на увеличение поступлений от использования или продажи, указанных в настоящем пункте земельных участ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 мая 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4 кварталы 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дминистрации </w:t>
            </w:r>
            <w:r>
              <w:rPr>
                <w:bCs/>
              </w:rPr>
              <w:t xml:space="preserve">Двубратского </w:t>
            </w:r>
            <w:r>
              <w:rPr/>
              <w:t xml:space="preserve"> сельского поселения Усть-Лабинского района (Лобач И.Г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имущества, находящегося в муниципальной собственности</w:t>
            </w:r>
          </w:p>
        </w:tc>
      </w:tr>
      <w:tr>
        <w:trPr/>
        <w:tc>
          <w:tcPr>
            <w:tcW w:w="1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  <w:t>3.Повышение эффективности и деятельности сети муниципальных учрежд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лана мероприятии в отраслях социальной сферы («дорожная карта») по оптимизации расходов бюджета поселения в целях выполнения указа Президента РФ от 07.05.2012 № 597 «О мероприятиях по реализации государственной политики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администрации Двубратского сельского посел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езультативности деятельности и эффективности расходо</w:t>
            </w:r>
            <w:r>
              <w:rPr>
                <w:spacing w:val="-1"/>
              </w:rPr>
              <w:t>вания бюджетных средств за счет перераспределения расходо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 за проведением инвентаризации имущества (основных фондов), находящегося в оперативном управлении муниципальных учреждения в целях выявления неиспользуемых основных фондов с последующей передачей их в казну либо сдачей в аренд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Двубратского сельского поселения (Ковальчук Е.А.,.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расходо</w:t>
            </w:r>
            <w:r>
              <w:rPr>
                <w:spacing w:val="-1"/>
              </w:rPr>
              <w:t>вания бюджетных средст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 расходных обязательств муниципальных учреждений и целях обеспечения максимально эффективного использования ресурсов исходя из необходимости достижения заданных результатов с использованием наименьшего объема средст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Двубратского сельского поселения (Ковальчук., Трефилова М.А.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ышение результативности деятельности и эффективности расходо</w:t>
            </w:r>
            <w:r>
              <w:rPr>
                <w:spacing w:val="-1"/>
              </w:rPr>
              <w:t>вания бюджетных средств за счет перераспределения расходо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rPr/>
            </w:pPr>
            <w:r>
              <w:rPr/>
              <w:t>Проведение мероприятий по оптимизации штатных расписаний муниципальных учреждений подведомственных администрации  Двубратского  сельского поселения Усть-Лабинского 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финансового отдела администрации Двубратского сельского поселения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правление средств, высвобожденных в результате оптимизации структур и штатной численности, на повышение заработной платы работников муниципальных учреждений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блюдение установленного норматива формирования расходов на содержание органов местного самоуправления, нормативов формирования расходов на оплату труда Главы муниципального образования, муниципальных служащи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администрации Двубратского сельского посел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наращивание расходов на содержание аппарата управления органов местного самоуправления. Соблюдение установленного губернатором Краснодарского края норматива формирования расходов на содержание органов местного самоуправления</w:t>
            </w:r>
          </w:p>
        </w:tc>
      </w:tr>
      <w:tr>
        <w:trPr/>
        <w:tc>
          <w:tcPr>
            <w:tcW w:w="1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4. Повышение эффективности муниципальных закуп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пределение бюджетных ассигнований, образовавшихся в результате экономи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общего отдела администрации Двубратского сельского поселения (Иванов С.Е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pacing w:val="-2"/>
              </w:rPr>
              <w:t>Обеспечение максимально эффектив</w:t>
            </w:r>
            <w:r>
              <w:rPr/>
              <w:t>ного использования средств бюджета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>
                <w:color w:val="000000"/>
              </w:rPr>
              <w:t>Размещение заказов на поставки товаров, выполнение работ, оказание услуг для муниципальных нужд на конкурсной основе: открытые конкурсы, аукционы, запросы котиров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-вого отдела админи-страции Двубратского сельского посел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езультативности деятельности и эффективности расходо</w:t>
            </w:r>
            <w:r>
              <w:rPr>
                <w:spacing w:val="-1"/>
              </w:rPr>
              <w:t>вания бюджетных средств за счет перераспределения расходо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>
                <w:color w:val="000000"/>
              </w:rPr>
              <w:t>Контроль за соблюдением заключения муниципальных контрактов и договоров в пределах, доведенных до бюджетополучателей лимитов бюджетных обязательств (главные распорядители бюджетных средств, муниципальные учреждения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Двубратского сельского поселения (Ковальчук.Е.А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тимизация расходов местного бюджета</w:t>
            </w:r>
          </w:p>
        </w:tc>
      </w:tr>
      <w:tr>
        <w:trPr/>
        <w:tc>
          <w:tcPr>
            <w:tcW w:w="1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5.Прочие мероприятия по оптимизации бюджетных расходо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9" w:hanging="0"/>
              <w:rPr/>
            </w:pPr>
            <w:r>
              <w:rPr>
                <w:color w:val="000000"/>
              </w:rPr>
              <w:t>Анализ кредиторской и дебиторской задолженностей, причин их возникнов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-вого отдела админи-страции Двубратского сельского посел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расходо</w:t>
            </w:r>
            <w:r>
              <w:rPr>
                <w:spacing w:val="-1"/>
              </w:rPr>
              <w:t>вания бюджетных средст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начальника финансового отдела</w:t>
      </w:r>
    </w:p>
    <w:p>
      <w:pPr>
        <w:pStyle w:val="Normal"/>
        <w:rPr/>
      </w:pPr>
      <w:r>
        <w:rPr/>
        <w:t xml:space="preserve">администрации  </w:t>
      </w:r>
      <w:r>
        <w:rPr>
          <w:bCs/>
        </w:rPr>
        <w:t>Двубратского</w:t>
      </w:r>
    </w:p>
    <w:p>
      <w:pPr>
        <w:pStyle w:val="Normal"/>
        <w:rPr/>
      </w:pPr>
      <w:r>
        <w:rPr/>
        <w:t>сельского поселения Усть-Лабинского района                                                                                 Е.А.Ковальчук</w:t>
      </w:r>
    </w:p>
    <w:sectPr>
      <w:footerReference w:type="default" r:id="rId2"/>
      <w:type w:val="nextPage"/>
      <w:pgSz w:orient="landscape" w:w="16838" w:h="11906"/>
      <w:pgMar w:left="1134" w:right="878" w:gutter="0" w:header="0" w:top="540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43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360"/>
      <w:ind w:right="43" w:hanging="0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9:01:00Z</dcterms:created>
  <dc:creator>Юля</dc:creator>
  <dc:description/>
  <cp:keywords/>
  <dc:language>en-US</dc:language>
  <cp:lastModifiedBy>User</cp:lastModifiedBy>
  <cp:lastPrinted>2019-02-06T13:02:00Z</cp:lastPrinted>
  <dcterms:modified xsi:type="dcterms:W3CDTF">2019-02-06T10:02:00Z</dcterms:modified>
  <cp:revision>4</cp:revision>
  <dc:subject/>
  <dc:title> </dc:title>
</cp:coreProperties>
</file>