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71374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ДВУБРАТ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Ь-ЛАБИНСКОГО 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25.09.2019 г    </w:t>
        <w:tab/>
        <w:tab/>
        <w:t xml:space="preserve">                                 </w:t>
        <w:tab/>
        <w:tab/>
        <w:tab/>
        <w:t>№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ок Двубрат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/>
      </w:pPr>
      <w:bookmarkStart w:id="0" w:name="sub_175"/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  <w:t>О внесении изменений в постановление администрации Двубратского сельского поселения Усть-Лабинского района от 1.04.2019 года № 96 «Об утверждении муниципальной 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  <w:t>«Формирование современной городской среды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  <w:t>в Двубратском сельском поселении Усть-Лабинского район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  <w:t>на 2019-2024 годы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Федерального закона Российской Федерации от 06.10.2003г.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Двубратского сельского поселения Усть-Лабинского района от 1.04.2019 года № 96 «Об утверждении муниципальной программы «Формирование современной городской среды в Двубратском сельском поселении Усть-Лабинского района на 2019-2024 годы», согласно прилож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Двубратского сельского поселения Усть-Лабинского района (Тарашкевич) обнародовать настоящее постановление в установленном порядке и обеспечить размещение на официальном  сайте администрации Двубратского сельского поселения Усть-Лабинского района в информационно-телекоммуникационной сети Интернет  www.dvubratskoe-sp.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 момента обнаро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D2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2F1F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вубратского сельского  посел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75"/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                               </w:t>
        <w:tab/>
        <w:tab/>
        <w:t>А.А. Клемент</w:t>
      </w:r>
      <w:bookmarkEnd w:id="1"/>
      <w:r>
        <w:rPr>
          <w:rFonts w:cs="Times New Roman" w:ascii="Times New Roman" w:hAnsi="Times New Roman"/>
          <w:sz w:val="28"/>
          <w:szCs w:val="28"/>
        </w:rPr>
        <w:t>ье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вубрат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19г. №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в Двубратском сельском поселении Усть-Лабинского района на 2019 -2024 год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в Двубратском сельском поселении Усть-Лабинского района на 2019-2024 год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6"/>
        <w:gridCol w:w="4955"/>
      </w:tblGrid>
      <w:tr>
        <w:trPr>
          <w:trHeight w:val="1773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именование Программ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муниципальная программа «Формирование современной городской среды в Двубратском сельском поселении Усть-Лабинского района на 2019-2024 годы» (далее - Программа)</w:t>
            </w:r>
          </w:p>
        </w:tc>
      </w:tr>
      <w:tr>
        <w:trPr>
          <w:trHeight w:val="876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ординатор подпрограмм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лава Двубратском сельском поселении Усть-Лабинского района</w:t>
            </w:r>
          </w:p>
        </w:tc>
      </w:tr>
      <w:tr>
        <w:trPr>
          <w:trHeight w:val="5810" w:hRule="exac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снование для разработки Программ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становление Правительства РФ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етодические рекомендации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я современной городской среды» на 2018-20242020 го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Федеральный закон Российско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98220</wp:posOffset>
                </wp:positionH>
                <wp:positionV relativeFrom="page">
                  <wp:posOffset>123190</wp:posOffset>
                </wp:positionV>
                <wp:extent cx="6245225" cy="7459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745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20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6" w:before="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Федерации от 06.10.2003 г. № 131-ФЗ «Об общих принципах организации местного самоуправления в Российской Федераци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Основные разработчики Программы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 w:before="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администра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вубратского сельского поселения Усть-Лаб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униципальные заказчики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6" w:before="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администра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вубратского сельского поселения Усть-Лаб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9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Цели и задачи Программы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280" w:before="0" w:after="6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цел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 w:before="6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создание условий для комфортного проживания граждан; благоустройство территории общего поль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pacing w:lineRule="exact" w:line="322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 w:before="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овышение уровня комплексного благоустройства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Срок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- 2019-2024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0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1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Объемы и источники финансирования Программы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322" w:before="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общий объем средств, направляемых на реализацию Программы составляет- </w:t>
                                  </w: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85,0</w:t>
                                  </w: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 тыс. рублей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2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в 2019 году -85,0 тыс. рублей; в 2020 году -0,0 тыс. рублей; в 2021 году -0,0 тыс. рублей; в 2022 году -0,0 тыс. рублей; в 2023 году -0,0 тыс. рублей; в 2024 году -0,0 тыс. рублей; за счет средств бюджет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вубратского сельского поселения Усть-Лабинского район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spacing w:lineRule="exact" w:line="322" w:before="0" w:after="0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объемы могут уточняться в связи с изменением финансирования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Контроль за вы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6" w:before="0" w:after="0"/>
                                    <w:jc w:val="both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- контроль за выполнением Программы осуществляет администра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вубратского сельского поселения Усть-Лабин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587.35pt;mso-wrap-distance-left:0pt;mso-wrap-distance-right:0pt;mso-wrap-distance-top:0pt;mso-wrap-distance-bottom:0pt;margin-top:9.7pt;mso-position-vertical-relative:page;margin-left:7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20"/>
                      </w:tblGrid>
                      <w:tr>
                        <w:trPr>
                          <w:trHeight w:val="1423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6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Федерации от 06.10.2003 г. № 131-ФЗ «Об общих принципах организации местного самоуправления в Российской Федерации»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Основные разработчики Программы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2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администра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вубратского сельского поселения Усть-Лабинского района</w:t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униципальные заказчики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6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администра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вубратского сельского поселения Усть-Лабинского района</w:t>
                            </w:r>
                          </w:p>
                        </w:tc>
                      </w:tr>
                      <w:tr>
                        <w:trPr>
                          <w:trHeight w:val="2489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Цели и задачи Программы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280" w:before="0" w:after="6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цел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2" w:before="6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создание условий для комфортного проживания граждан; благоустройство территории общего пользов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exact" w:line="322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2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овышение уровня комплексного благоустройства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Срок реализации Программы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- 2019-2024 годы</w:t>
                            </w:r>
                          </w:p>
                        </w:tc>
                      </w:tr>
                      <w:tr>
                        <w:trPr>
                          <w:trHeight w:val="4010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1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Объемы и источники финансирования Программы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322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общий объем средств, направляемых на реализацию Программы составляет- </w:t>
                            </w:r>
                            <w:r>
                              <w:rPr>
                                <w:rFonts w:eastAsia="Microsoft Sans Serif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85,0</w:t>
                            </w: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 тыс. рублей, и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2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в 2019 году -85,0 тыс. рублей; в 2020 году -0,0 тыс. рублей; в 2021 году -0,0 тыс. рублей; в 2022 году -0,0 тыс. рублей; в 2023 году -0,0 тыс. рублей; в 2024 году -0,0 тыс. рублей; за счет средств бюджет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вубратского сельского поселения Усть-Лабинского район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63" w:leader="none"/>
                              </w:tabs>
                              <w:spacing w:lineRule="exact" w:line="322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объемы могут уточняться в связи с изменением финансирования;</w:t>
                            </w:r>
                          </w:p>
                        </w:tc>
                      </w:tr>
                      <w:tr>
                        <w:trPr>
                          <w:trHeight w:val="158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Контроль за выполнением Программы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6" w:before="0" w:after="0"/>
                              <w:jc w:val="both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- контроль за выполнением Программы осуществляет администра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вубратского сельского поселения Усть-Лабин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облик поселения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убратского сельского поселения на сегодняшний день частично не отвечает нормативным требования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общественных мест не приводят к должному результату, поскольку 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общественных мест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 (в том числе зеленых насаждени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благоприятные условия среды обитания, повысить комфортность проживания населения, увеличить площадь озеленения территорий, улучшить условия для отдыха и занятий спорт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Цели, задачи, сроки и этапы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ется создание условий для комфортного и безопасного проживания и отдыха граждан и благоустройство территории общего 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задачу повышение уровня благоустройства общественных территор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и задачей комплексного благоустройства общественных территорий будет осуществляться за счет выполнения системы мероприятий по основным направлениям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19-2024 го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этапов не предусматривается. Мероприятия реализуются постепенно, на протяжении всего действия муниципальной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6"/>
        <w:gridCol w:w="1272"/>
        <w:gridCol w:w="1430"/>
        <w:gridCol w:w="5270"/>
        <w:gridCol w:w="994"/>
        <w:gridCol w:w="1272"/>
        <w:gridCol w:w="989"/>
        <w:gridCol w:w="1641"/>
      </w:tblGrid>
      <w:tr>
        <w:trPr>
          <w:trHeight w:val="893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омер и наименование основного мероприят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тстве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ный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нит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ind w:right="180" w:hanging="0"/>
              <w:jc w:val="right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точники</w:t>
            </w:r>
          </w:p>
          <w:p>
            <w:pPr>
              <w:pStyle w:val="Normal"/>
              <w:widowControl w:val="false"/>
              <w:spacing w:lineRule="exact" w:line="274" w:before="0" w:after="0"/>
              <w:ind w:right="180" w:hanging="0"/>
              <w:jc w:val="right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инансиро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ем финансир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ind w:left="24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рок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ализа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жидаем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ый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посредс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венный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зультат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краткое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ые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прав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2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ния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ализ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язь с показателям и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граммы</w:t>
            </w:r>
          </w:p>
        </w:tc>
      </w:tr>
    </w:tbl>
    <w:p>
      <w:pPr>
        <w:pStyle w:val="Normal"/>
        <w:spacing w:before="0" w:after="0"/>
        <w:rPr>
          <w:rFonts w:ascii="Microsoft Sans Serif" w:hAnsi="Microsoft Sans Serif" w:eastAsia="Microsoft Sans Serif" w:cs="Microsoft Sans Serif"/>
          <w:vanish/>
          <w:color w:val="000000"/>
          <w:sz w:val="24"/>
          <w:szCs w:val="24"/>
          <w:lang w:eastAsia="ru-RU" w:bidi="ru-RU"/>
        </w:rPr>
      </w:pPr>
      <w:r>
        <w:rPr>
          <w:rFonts w:eastAsia="Microsoft Sans Serif" w:cs="Microsoft Sans Serif" w:ascii="Microsoft Sans Serif" w:hAnsi="Microsoft Sans Serif"/>
          <w:vanish/>
          <w:color w:val="000000"/>
          <w:sz w:val="24"/>
          <w:szCs w:val="24"/>
          <w:lang w:eastAsia="ru-RU" w:bidi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5"/>
        <w:gridCol w:w="1276"/>
        <w:gridCol w:w="1417"/>
        <w:gridCol w:w="851"/>
        <w:gridCol w:w="992"/>
        <w:gridCol w:w="709"/>
        <w:gridCol w:w="850"/>
        <w:gridCol w:w="851"/>
        <w:gridCol w:w="992"/>
        <w:gridCol w:w="1134"/>
        <w:gridCol w:w="1134"/>
        <w:gridCol w:w="992"/>
        <w:gridCol w:w="1701"/>
      </w:tblGrid>
      <w:tr>
        <w:trPr>
          <w:trHeight w:val="107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18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19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22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20</w:t>
            </w:r>
          </w:p>
          <w:p>
            <w:pPr>
              <w:pStyle w:val="Normal"/>
              <w:widowControl w:val="false"/>
              <w:spacing w:lineRule="exact" w:line="240" w:before="120" w:after="0"/>
              <w:ind w:left="22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21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18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22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18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23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240" w:hanging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24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6"/>
        <w:gridCol w:w="1272"/>
        <w:gridCol w:w="1430"/>
        <w:gridCol w:w="859"/>
        <w:gridCol w:w="854"/>
        <w:gridCol w:w="850"/>
        <w:gridCol w:w="854"/>
        <w:gridCol w:w="859"/>
        <w:gridCol w:w="994"/>
        <w:gridCol w:w="994"/>
        <w:gridCol w:w="1272"/>
        <w:gridCol w:w="989"/>
        <w:gridCol w:w="1641"/>
      </w:tblGrid>
      <w:tr>
        <w:trPr>
          <w:trHeight w:val="653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6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.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овышение уровня благоустройства территорий общего пользования Двубратского сельского поселения</w:t>
            </w:r>
          </w:p>
          <w:p>
            <w:pPr>
              <w:pStyle w:val="Normal"/>
              <w:widowControl w:val="false"/>
              <w:spacing w:lineRule="exact" w:line="280" w:before="6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сть-Лабинского района</w:t>
            </w:r>
          </w:p>
        </w:tc>
      </w:tr>
      <w:tr>
        <w:trPr>
          <w:trHeight w:val="1100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готовление дизайн проекта поселен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дминист-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ция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вубратского с.п.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ельского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е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стный</w:t>
            </w:r>
          </w:p>
          <w:p>
            <w:pPr>
              <w:pStyle w:val="Normal"/>
              <w:widowControl w:val="false"/>
              <w:spacing w:lineRule="exact" w:line="240" w:before="6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19-</w:t>
            </w:r>
          </w:p>
          <w:p>
            <w:pPr>
              <w:pStyle w:val="Normal"/>
              <w:widowControl w:val="false"/>
              <w:spacing w:lineRule="exact" w:line="240" w:before="6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величен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е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лагоустр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енных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рритори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й общего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ьзован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я на 1</w:t>
            </w:r>
          </w:p>
          <w:p>
            <w:pPr>
              <w:pStyle w:val="Normal"/>
              <w:widowControl w:val="false"/>
              <w:spacing w:lineRule="exact" w:line="274" w:before="0" w:after="24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.;</w:t>
            </w:r>
          </w:p>
          <w:p>
            <w:pPr>
              <w:pStyle w:val="Normal"/>
              <w:widowControl w:val="false"/>
              <w:spacing w:lineRule="exact" w:line="274" w:before="24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величен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е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дельного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еса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лагоустр оенных территори й общего пользован ия на 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лагоу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ойс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во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щест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енных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ррит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р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30" w:leader="none"/>
              </w:tabs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благоустроены ых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ниципальны х территорий общего 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25" w:leader="none"/>
              </w:tabs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лощадь благоустроен ных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ниципальн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ых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рриторий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щего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оля площади благоустроены ых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униципальны х территорий общего пользования;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5"/>
        <w:gridCol w:w="1276"/>
        <w:gridCol w:w="1417"/>
        <w:gridCol w:w="851"/>
        <w:gridCol w:w="992"/>
        <w:gridCol w:w="709"/>
        <w:gridCol w:w="850"/>
        <w:gridCol w:w="851"/>
        <w:gridCol w:w="992"/>
        <w:gridCol w:w="1134"/>
        <w:gridCol w:w="1276"/>
        <w:gridCol w:w="850"/>
        <w:gridCol w:w="1701"/>
      </w:tblGrid>
      <w:tr>
        <w:trPr>
          <w:trHeight w:val="595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6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раевой</w:t>
            </w:r>
          </w:p>
          <w:p>
            <w:pPr>
              <w:pStyle w:val="Normal"/>
              <w:widowControl w:val="false"/>
              <w:spacing w:lineRule="exact" w:line="240" w:before="6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738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едеральны 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03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ругие</w:t>
            </w:r>
          </w:p>
          <w:p>
            <w:pPr>
              <w:pStyle w:val="Normal"/>
              <w:widowControl w:val="false"/>
              <w:spacing w:lineRule="exact" w:line="240" w:before="120" w:after="0"/>
              <w:ind w:right="180" w:hanging="0"/>
              <w:jc w:val="right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82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28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Мероприятия Программы должны обеспечивать физическую пространственную и информационную доступность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Трудовое участие жителей сельского поселения, организаций, расположенных в границах сельского поселения в выполнении работ по благоустройству общественной территории в 2019-2024 годах предполага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</w:t>
        <w:tab/>
        <w:t>Выполнение жителями работ, не требующих специальной квалификации (подготовка территории к началу работ, уборка мусора, покраска оборудования, озеленение территори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</w:t>
        <w:tab/>
        <w:t>Обеспечение благоприятных условий для работы подрядной организации, выполняющей рабо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</w:t>
        <w:tab/>
        <w:t>Для реализации мероприятий программы подготовлены следующие документ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ки, обсуждения с заинтересованными лицами и утверждения дизайн - проектов благоустройства территории, включенной в Программу на 2019-2024 годы (приложение № 1 к Программ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Реализация Программы позволит достичь следующих результато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</w:t>
        <w:tab/>
        <w:t>Благоустройство муниципальных территорий общего польз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основание ресурсного обеспечения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целом составляет 0,0 тыс. рублей. Финансирование осуществляется за счет средств местного бюдже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61"/>
        <w:gridCol w:w="3355"/>
        <w:gridCol w:w="2453"/>
      </w:tblGrid>
      <w:tr>
        <w:trPr>
          <w:trHeight w:val="1354" w:hRule="exac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униципальный заказчик (ответственные исполнители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сточн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финансирова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бъемы бюджетных ассигнований (тыс. рублей)</w:t>
            </w:r>
          </w:p>
        </w:tc>
      </w:tr>
      <w:tr>
        <w:trPr>
          <w:trHeight w:val="370" w:hRule="exac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униципальный заказчик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Всего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bidi="ru-RU"/>
              </w:rPr>
              <w:t>из них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: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85,0</w:t>
            </w:r>
          </w:p>
        </w:tc>
      </w:tr>
      <w:tr>
        <w:trPr>
          <w:trHeight w:val="360" w:hRule="exac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 администрация Двубратского</w:t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40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ельского поселения</w:t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350" w:hRule="exact"/>
        </w:trPr>
        <w:tc>
          <w:tcPr>
            <w:tcW w:w="40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сть-Лабинского района</w:t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естный бюджет всего: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85,0</w:t>
            </w:r>
          </w:p>
        </w:tc>
      </w:tr>
      <w:tr>
        <w:trPr>
          <w:trHeight w:val="302" w:hRule="exact"/>
        </w:trPr>
        <w:tc>
          <w:tcPr>
            <w:tcW w:w="40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тветственный исполнитель:</w:t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1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85,0</w:t>
            </w:r>
          </w:p>
        </w:tc>
      </w:tr>
      <w:tr>
        <w:trPr>
          <w:trHeight w:val="350" w:hRule="exac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- администрации Двубратского</w:t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0,0</w:t>
            </w:r>
          </w:p>
        </w:tc>
      </w:tr>
      <w:tr>
        <w:trPr>
          <w:trHeight w:val="298" w:hRule="exact"/>
        </w:trPr>
        <w:tc>
          <w:tcPr>
            <w:tcW w:w="40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ельского поселения</w:t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0,0</w:t>
            </w:r>
          </w:p>
        </w:tc>
      </w:tr>
      <w:tr>
        <w:trPr>
          <w:trHeight w:val="341" w:hRule="exact"/>
        </w:trPr>
        <w:tc>
          <w:tcPr>
            <w:tcW w:w="406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сть-Лабинского района.</w:t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0,0</w:t>
            </w:r>
          </w:p>
        </w:tc>
      </w:tr>
      <w:tr>
        <w:trPr>
          <w:trHeight w:val="288" w:hRule="exact"/>
        </w:trPr>
        <w:tc>
          <w:tcPr>
            <w:tcW w:w="40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33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3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0,0</w:t>
            </w:r>
          </w:p>
        </w:tc>
      </w:tr>
      <w:tr>
        <w:trPr>
          <w:trHeight w:val="672" w:hRule="exac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4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эффективност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проводится администрацией Двубратского сельского поселения Усть-Лабинского района и осуществляется в целях оценки планируемого вклада резуль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 в социально-экономическое развитие Двубратского сельского поселения Усть-Лабинского района в соответствии с приложением к Порядку разработки, реализации и оценки эффективности муниципальных програм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  <w:tab/>
        <w:t>улучш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состояния территорий общего пользования, формирование благоприятной среды для проживания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ритерии выполнения Программы</w:t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4027"/>
        <w:gridCol w:w="1128"/>
        <w:gridCol w:w="4089"/>
      </w:tblGrid>
      <w:tr>
        <w:trPr>
          <w:trHeight w:val="27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именование показателя (индикатор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змере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Значения показателе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4027"/>
        <w:gridCol w:w="1128"/>
        <w:gridCol w:w="710"/>
        <w:gridCol w:w="710"/>
        <w:gridCol w:w="710"/>
        <w:gridCol w:w="634"/>
        <w:gridCol w:w="653"/>
        <w:gridCol w:w="672"/>
      </w:tblGrid>
      <w:tr>
        <w:trPr>
          <w:trHeight w:val="96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о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год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4027"/>
        <w:gridCol w:w="1128"/>
        <w:gridCol w:w="710"/>
        <w:gridCol w:w="710"/>
        <w:gridCol w:w="710"/>
        <w:gridCol w:w="634"/>
        <w:gridCol w:w="653"/>
        <w:gridCol w:w="672"/>
      </w:tblGrid>
      <w:tr>
        <w:trPr>
          <w:trHeight w:val="114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109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118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оцен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Механизм реализации Программы основан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</w:t>
        <w:tab/>
        <w:t>На скоординированных по срокам и направлениям действия исполнителей и участников программных мероприятий по достижению намеченных це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</w:t>
        <w:tab/>
        <w:t>На формировании правовой среды, обеспечивающей выполнение мероприят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</w:t>
        <w:tab/>
        <w:t>На создании местной информационн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В целях включения территории общего пользования в Программу заинтересованное лицо направляет предложения об участии в программе в сроки представления, рассмотрения и оценки предложений о включении Программу в соответствии с муниципальным нормативно-правовым акт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  <w:tab/>
        <w:t>Рассмотрение и оценка предложений заинтересованных лиц о включении общественной территории в Программу осуществляется комиссией, порядок работы и состав которой утверждается нормативным правовым актом администрации Двубратского сельского поселения. Участие граждан, организаций в процессе обсуждения проекта Программы муниципальных территорий общего пользования для включения в Программу обеспечивается в следующих форматах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</w:t>
        <w:tab/>
        <w:t>Совместное определение целей и задач по развитию муниципальных территорий общего польз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</w:t>
        <w:tab/>
        <w:t>Определение основных видов активностей, функциональных зон и их взаимного расположения на выбранной муниципальной территории общего 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</w:t>
        <w:tab/>
        <w:t xml:space="preserve"> Организация широкого общественного участия в выборе муниципальной территории общего пользования, приоритетных для благоустрой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4.</w:t>
        <w:tab/>
        <w:t>Обсуждение и выбор типа оборудования, некапитальных объектов, малых архитектурных форм, стилевого решения, материалов для обустройства муниципальной территории общего 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5.</w:t>
        <w:tab/>
        <w:t xml:space="preserve"> Консультации в выборе типов покрытий,</w:t>
        <w:tab/>
        <w:t>с</w:t>
        <w:tab/>
        <w:t>учето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го зонирования</w:t>
        <w:tab/>
        <w:t>муниципальной</w:t>
        <w:tab/>
        <w:t>территории обще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6.</w:t>
        <w:tab/>
        <w:t>Консультации по</w:t>
        <w:tab/>
        <w:t>предполагаемым</w:t>
        <w:tab/>
        <w:t>типам озелен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территории общего 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7.</w:t>
        <w:tab/>
        <w:t>Консультации по предполагаемым типам освещения 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ельного оборудования</w:t>
        <w:tab/>
        <w:t>муниципальной</w:t>
        <w:tab/>
        <w:t>территории обще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8.</w:t>
        <w:tab/>
        <w:t>Участие в разработке проекта благоустройства муниципальной территории общего пользования, обсуждение решений со специалист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9.</w:t>
        <w:tab/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и других заинтересованных сторо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0.</w:t>
        <w:tab/>
        <w:t>Осуществление общественного контро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В целях организации разработки, обсуждения с заинтересованными лицами, утверждения дизайн-проекта благоустройства включенной в Программу решением общего собрания жителей поселения, включенного в муниципальную программу выносится на рассмотрение рабочей группы. Рабочая группа осуществляет согласование дизайн-проекта благоустройства общественной территории по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</w:t>
        <w:tab/>
        <w:t>При реализации проектов по благоустройству муниципальной территории общего пользования исполнители мероприятий Программы обеспечивают информирование граждан, организаций о планирующихся изменениях и возможности участия в этом процессе путем опубликования на официальном сайте органов местного самоуправления в сети «Интернет», предоставляющую наиболее полную и актуальную информацию о данной сфе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</w:t>
        <w:tab/>
        <w:t>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, в соответствии с приложением № 2 к програм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</w:t>
        <w:tab/>
        <w:t>Администрация Двубратского сельского поселения Усть-Лабинского района осуществляет управление Программой и контролирует реализацию мероприятий. Как ответственный исполнитель Программы, осуществляет мониторинг ситуации и анализ эффективности выполняемой работы, готовит сводный отчет о выполнении мероприятий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цесса мониторинга и анализа выполнения ведомственной целевой программы направляет отчет о ходе реализации программных мероприятий, а также о финансировании и освоении бюджетных средств, выделяемых на реализацию муниципальной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общего отде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Двубратского сельского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Усть-Лабинского района                          </w:t>
        <w:tab/>
        <w:tab/>
        <w:t>С.Е. Иван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С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администрации Двубратского сельского поселения Усть-Лабинского района от ______________ года № ________</w:t>
      </w:r>
    </w:p>
    <w:p>
      <w:pPr>
        <w:pStyle w:val="Normal"/>
        <w:spacing w:before="0" w:after="0"/>
        <w:ind w:firstLine="567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>О внесении изменений в постановление администрации Двубратского сельского поселения Усть-Лабинского района от 1.04.2019 года № 96 «Об утверждении муниципальной программы</w:t>
      </w:r>
    </w:p>
    <w:p>
      <w:pPr>
        <w:pStyle w:val="Normal"/>
        <w:spacing w:before="0" w:after="0"/>
        <w:ind w:firstLine="567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>«Формирование современной городской среды</w:t>
      </w:r>
    </w:p>
    <w:p>
      <w:pPr>
        <w:pStyle w:val="Normal"/>
        <w:spacing w:before="0" w:after="0"/>
        <w:ind w:firstLine="567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>в Двубратском сельском поселении Усть-Лабинского района</w:t>
      </w:r>
    </w:p>
    <w:p>
      <w:pPr>
        <w:pStyle w:val="Normal"/>
        <w:spacing w:before="0" w:after="0"/>
        <w:ind w:firstLine="567"/>
        <w:rPr/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>на 2019-2024 годы»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общего отде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Двубратского сельского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Усть-Лабинского района                          </w:t>
        <w:tab/>
        <w:tab/>
        <w:t>С.Е. Ива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Двубратского сельского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Усть-Лабинского района                                М.С.Тарашкеви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1 категории  общего отде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Двубратского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ab/>
        <w:t>С.В. Кузнец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вопрос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Двубратского сельского поселения Усть-Лабинского района от 1.04.2019 года № 96 «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убратском сельском поселении Усть-Лаб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-2024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дготовлен и внесен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общего отде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Двубратского сельского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Усть-Лабинского района                          </w:t>
        <w:tab/>
        <w:tab/>
        <w:t>С.Е. Ива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ряжение разослать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й отдел</w:t>
        <w:tab/>
        <w:tab/>
        <w:t>- 1 экз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1 категории общего отде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Двубратского сельского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Усть-Лабинского района                          </w:t>
        <w:tab/>
        <w:tab/>
        <w:t>С.Е. Ив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5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ind w:hanging="1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18:00Z</dcterms:created>
  <dc:creator>Inna</dc:creator>
  <dc:description/>
  <cp:keywords/>
  <dc:language>en-US</dc:language>
  <cp:lastModifiedBy>User</cp:lastModifiedBy>
  <cp:lastPrinted>2019-10-02T08:39:00Z</cp:lastPrinted>
  <dcterms:modified xsi:type="dcterms:W3CDTF">2019-10-03T07:48:00Z</dcterms:modified>
  <cp:revision>5</cp:revision>
  <dc:subject/>
  <dc:title> </dc:title>
</cp:coreProperties>
</file>