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29" w:right="-5" w:firstLine="29"/>
              <w:jc w:val="right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вубрат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Усть-Лаб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1.2019 года №231</w:t>
            </w:r>
          </w:p>
        </w:tc>
      </w:tr>
    </w:tbl>
    <w:p>
      <w:pPr>
        <w:pStyle w:val="Normal"/>
        <w:ind w:left="41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целевых статей, задействованных в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е Двубрат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Настоящие Правила содержат перечень целевых статей, задействованных в бюджете Двубратского сельского поселения Усть-Лабинского района (далее – поселение), программ (подпрограмм), которые могут применяться в различных целевых статьях, и определяют порядок их применения.  При этом в рамках целевых статей, отражающих расходы бюджета поселения на предоставление межбюджетных трансфертов другим бюджетам бюджетной системы Российской Федерации, настоящие Правила определяют порядок отражения указанных межбюджетных трансфертов в расходах соответствующих бюджетов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ни целевых статей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бюджета поселения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если настоящими Правилами не установлена детализация целевых статей по расходам бюджетов муниципальных образований, источником финансового обеспечения которых являются субсидии и субвенции из краевого бюджета, при необходимости финансовый орган вправе осуществлять детализацию кода целевой статьи на уровне подпрограммы (по видам, источникам выплат и так далее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лучае внесения изменений в перечень кодов целевых статей расходов бюджета поселения, утвержденных в составе ведомственной структуры расходов решением о бюджете либо сводной бюджетной росписью, до внесения соответствующих изменений в настоящие Правила применяются коды целевых статей расходов бюджета поселения, установленные в составе ведомственной структуры расходов либо сводной бюджетной роспис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b/>
          <w:bCs/>
          <w:color w:val="000000"/>
          <w:sz w:val="28"/>
          <w:szCs w:val="28"/>
        </w:rPr>
        <w:t xml:space="preserve">Перечень и порядок применения целевых статей, задействованных в бюджете </w:t>
      </w:r>
      <w:r>
        <w:rPr>
          <w:b/>
          <w:sz w:val="28"/>
          <w:szCs w:val="28"/>
        </w:rPr>
        <w:t>Двубратского сельского поселения</w:t>
      </w:r>
    </w:p>
    <w:p>
      <w:pPr>
        <w:pStyle w:val="Normal"/>
        <w:ind w:left="1080" w:hanging="10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Усть-Лабинского района</w:t>
      </w:r>
    </w:p>
    <w:tbl>
      <w:tblPr>
        <w:tblW w:w="102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  <w:gridCol w:w="183"/>
        <w:gridCol w:w="147"/>
        <w:gridCol w:w="8"/>
        <w:gridCol w:w="142"/>
      </w:tblGrid>
      <w:tr>
        <w:trPr>
          <w:trHeight w:val="179" w:hRule="atLeast"/>
        </w:trPr>
        <w:tc>
          <w:tcPr>
            <w:tcW w:w="1029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0 0 00 00000– </w:t>
            </w: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0 1 00 00000 – </w:t>
            </w:r>
            <w:r>
              <w:rPr>
                <w:sz w:val="28"/>
                <w:szCs w:val="28"/>
              </w:rPr>
              <w:t>Высшее должностное лицо муниципального образования (глава поселен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0 1 00 00190 -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  <w:u w:val="single"/>
              </w:rPr>
              <w:t xml:space="preserve"> на обеспечение функций органов местного самоуправления</w:t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плату труда с учетом начислений высшего должностного лица главы муниципального образова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0 00 00000 – </w:t>
            </w: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1 00 00000 – </w:t>
            </w:r>
            <w:r>
              <w:rPr>
                <w:sz w:val="28"/>
                <w:szCs w:val="28"/>
              </w:rPr>
              <w:t>обеспечение функционирования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1 00 00190 - </w:t>
            </w:r>
            <w:r>
              <w:rPr>
                <w:sz w:val="28"/>
                <w:szCs w:val="28"/>
                <w:u w:val="single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ппарата Администрации высшего должностного лица Краснодар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ппаратов органов исполнительной власти Краснодарского края (за исключением аппарата по реализации полномочий при подготовке зимних Олимпийских игр 2014 год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ппаратов органов законодательной власти Краснодар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ппаратов органов государственного финансового контроля и надзор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ппаратов государственных органов, организующих подготовку и проведение выборов, референдумов в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не учитываются расходы на строительство административных зданий и жилищное строительство. Расходы на содержание аппаратов судов отражаются по соответствующей целевой стать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2 00 00000 –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014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51 2 00 60190 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существление отдельных полномочий Краснодарского края по образованию и организаций деятельности административных комисс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014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данной целевой статье отражаются расходы на предоставление бюджетам муниципальных образований субвенций на осуществление государственных полномочий Краснодарского края по образованию и организации деятельности административных комисс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 по данной целевой статье отражаются расходы муниципальных образований, связанные с осуществлением государственных полномочий Краснодарского края по образованию и организации деятельности административных комиссий, а также расчетом и предоставлением межбюджетных трансфертов бюджетам поселений в форме субвенций на осуществление государственных полномочий Краснодарского края по образованию и организации деятельности административных комиссий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3 00 00000 – </w:t>
            </w:r>
            <w:r>
              <w:rPr>
                <w:sz w:val="28"/>
                <w:szCs w:val="28"/>
              </w:rPr>
              <w:t>обеспечение деятельности органов финансового (финансово-бюджетного) надзо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ом числ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3 00 211900 </w:t>
            </w:r>
            <w:r>
              <w:rPr>
                <w:b/>
                <w:sz w:val="28"/>
                <w:szCs w:val="28"/>
                <w:u w:val="single"/>
              </w:rPr>
              <w:t xml:space="preserve">– </w:t>
            </w:r>
            <w:r>
              <w:rPr>
                <w:sz w:val="28"/>
                <w:szCs w:val="28"/>
                <w:u w:val="single"/>
              </w:rPr>
              <w:t>расходы на обеспечение функций органов местного самоуправления по передаваемым полномочиям поселе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целевой статье отражаются расходы на обеспечение функций органов местного самоуправления по передаваемых полномочиям поселений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51 4 00 00000 – </w:t>
            </w: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    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14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4 00 205900   </w:t>
            </w:r>
            <w:r>
              <w:rPr>
                <w:b/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Резервные фонды администрации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4" w:hRule="atLeast"/>
        </w:trPr>
        <w:tc>
          <w:tcPr>
            <w:tcW w:w="1014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планируются ассигнования и осуществляется расходование средств резервного фонда администрации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5 00 00000</w:t>
            </w:r>
            <w:r>
              <w:rPr>
                <w:sz w:val="28"/>
                <w:szCs w:val="28"/>
              </w:rPr>
              <w:t xml:space="preserve"> – переданные межбюджетные трансферты в 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5 0051180 - Осуществление</w:t>
            </w:r>
            <w:r>
              <w:rPr>
                <w:sz w:val="28"/>
                <w:szCs w:val="28"/>
                <w:u w:val="single"/>
              </w:rPr>
              <w:t xml:space="preserve">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целевой статье отражаются расходы бюджетов субъектов Российской Федерации и местных бюджетов, связанные с осуществлением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1015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 0 00 00000 – </w:t>
            </w:r>
            <w:r>
              <w:rPr>
                <w:sz w:val="28"/>
                <w:szCs w:val="28"/>
              </w:rPr>
              <w:t>Управление общегосударственными вопросами муниципального образов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52 9 00 00000</w:t>
            </w:r>
            <w:r>
              <w:rPr>
                <w:sz w:val="28"/>
                <w:szCs w:val="28"/>
              </w:rPr>
              <w:t xml:space="preserve"> – реализация других мероприятий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52 9 00 1010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u w:val="single"/>
              </w:rPr>
              <w:t>прочие обязательства муниципального образова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целевой статье отражаются расходы по прочим обязательствам Двубратского сельского поселения Усть-Лабинского райо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 0 00 00000 </w:t>
            </w:r>
            <w:r>
              <w:rPr>
                <w:sz w:val="28"/>
                <w:szCs w:val="28"/>
              </w:rPr>
              <w:t>- ведомственная целевая программа «Развитие системы органов местного территориального общественного самоуправления Двубратского сельского поселения Усть-Лабинского района на 2020 год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3 0 00 10070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ализация мероприятий ведомственной целевой программы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ведомственной целевой програм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системы органов местного территориального общественного самоуправления Двубратского сельского поселения Усть-Лабинского района на 2020 год</w:t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0147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 0 00 00000 </w:t>
            </w:r>
            <w:r>
              <w:rPr>
                <w:sz w:val="28"/>
                <w:szCs w:val="28"/>
              </w:rPr>
              <w:t>- ведомственная целевая программа «Противодействие коррупции в Двубратском сельском поселении Усть-Лабинского района на 2020 год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 0 00 10070 </w:t>
            </w:r>
            <w:r>
              <w:rPr>
                <w:sz w:val="28"/>
                <w:szCs w:val="28"/>
              </w:rPr>
              <w:t>- Реализация</w:t>
            </w:r>
            <w:r>
              <w:rPr>
                <w:sz w:val="28"/>
                <w:szCs w:val="28"/>
                <w:u w:val="single"/>
              </w:rPr>
              <w:t xml:space="preserve"> мероприятий ведомственной целевой програм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ведомственной целевой программы «Противодействие коррупции в Двубратском сельском поселении Усть-Лабинского района на 2020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 xml:space="preserve">55 0 00 00000 – </w:t>
            </w:r>
            <w:r>
              <w:rPr>
                <w:sz w:val="28"/>
                <w:szCs w:val="28"/>
              </w:rPr>
              <w:t xml:space="preserve">ведомственная целевая программа «Информационное освещение деятельности органов местного самоуправления Двубратского сельского поселения Усть-Лабинского района» на 2020 год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10070 - Реализация</w:t>
            </w:r>
            <w:r>
              <w:rPr>
                <w:sz w:val="28"/>
                <w:szCs w:val="28"/>
                <w:u w:val="single"/>
              </w:rPr>
              <w:t xml:space="preserve"> мероприятий ведомственной целевой программы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ведомственной целевой программы «Информационное освещение деятельности органов местного самоуправления Двубратского сельского поселения Усть-Лабинского района» на 2020 год</w:t>
            </w:r>
          </w:p>
          <w:tbl>
            <w:tblPr>
              <w:tblW w:w="9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1"/>
            </w:tblGrid>
            <w:tr>
              <w:trPr>
                <w:trHeight w:val="647" w:hRule="atLeast"/>
              </w:trPr>
              <w:tc>
                <w:tcPr>
                  <w:tcW w:w="993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1 0 00 00000</w:t>
                  </w:r>
                  <w:r>
                    <w:rPr>
                      <w:sz w:val="28"/>
                      <w:szCs w:val="28"/>
                    </w:rPr>
                    <w:t xml:space="preserve"> – защита населения и территории от чрезвычайных ситуаций природного и техногенного характера, гражданская оборона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1 4 00 00000</w:t>
                  </w:r>
                  <w:r>
                    <w:rPr>
                      <w:sz w:val="28"/>
                      <w:szCs w:val="28"/>
                    </w:rPr>
                    <w:t xml:space="preserve"> – финансовое обеспечение непредвиденных расходов 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1 4 00 20590</w:t>
                  </w:r>
                  <w:r>
                    <w:rPr>
                      <w:sz w:val="28"/>
                      <w:szCs w:val="28"/>
                    </w:rPr>
                    <w:t xml:space="preserve"> – резервные фонды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данной целевой статье отражаются расходы, связанные с обеспечением и реализацией мероприятий по предупреждению и ликвидации чрезвычайных ситуаций, стихийных бедствий и их последствий, выполняемые в рамках специальных решений, финансируемые за счет средств бюджета поселения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 –</w:t>
            </w:r>
            <w:r>
              <w:rPr>
                <w:sz w:val="28"/>
                <w:szCs w:val="28"/>
              </w:rPr>
              <w:t xml:space="preserve"> ведомственная целевая программа «Обеспечение пожарной безопасности и защита населения Двубратского сельского поселения Усть-Лабинского района» на 2020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8 0 00 10070 - </w:t>
            </w:r>
            <w:r>
              <w:rPr>
                <w:sz w:val="28"/>
                <w:szCs w:val="28"/>
                <w:u w:val="single"/>
              </w:rPr>
              <w:t>Реализация мероприятий ведомственной целевой програм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по мероприятиям ведомственной целевой программы «Обеспечение пожарной безопасности и защита населения Двубратского сельского поселения Усть-Лабинского района» на 2020год</w:t>
            </w:r>
          </w:p>
          <w:p>
            <w:pPr>
              <w:pStyle w:val="Normal"/>
              <w:ind w:right="-108" w:firstLine="8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147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  <w:r>
              <w:rPr>
                <w:sz w:val="28"/>
                <w:szCs w:val="28"/>
              </w:rPr>
              <w:t xml:space="preserve"> 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ализация мероприятий в области дорож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11080</w:t>
            </w:r>
            <w:r>
              <w:rPr/>
              <w:t xml:space="preserve"> - </w:t>
            </w: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1 0 00 00000 - </w:t>
            </w:r>
            <w:r>
              <w:rPr>
                <w:sz w:val="28"/>
                <w:szCs w:val="28"/>
              </w:rPr>
              <w:t>Ведомственная целевая программа «Повышение безопасности дорожного движения на территории Двубратского сельского поселения Усть-Лабинского района» на 2020 год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1 0 0010070 – </w:t>
            </w:r>
            <w:r>
              <w:rPr>
                <w:sz w:val="28"/>
                <w:szCs w:val="28"/>
                <w:u w:val="single"/>
              </w:rPr>
              <w:t>Реализация мероприятий ведомственной целевой програм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по реализации мероприятий ВЦП «Повышение безопасности дорожного движения на территории Двубратского сельского поселения Усть-Лабинского района» на 2020 год. 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2 0 00 00000 – </w:t>
            </w: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2 0 00 20190</w:t>
            </w:r>
            <w:r>
              <w:rPr>
                <w:sz w:val="28"/>
                <w:szCs w:val="28"/>
              </w:rPr>
              <w:t xml:space="preserve"> – мероприятия по землеустройству и землепользован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3 0 00 00000 –</w:t>
            </w:r>
            <w:r>
              <w:rPr>
                <w:sz w:val="28"/>
                <w:szCs w:val="28"/>
              </w:rPr>
              <w:t xml:space="preserve"> ведомственная целевая программа «Развитие малого и среднего предпринимательства на территории Двубратского сельского поселения Усть-Лабин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3 0 00 10070</w:t>
            </w:r>
            <w:r>
              <w:rPr>
                <w:sz w:val="28"/>
                <w:szCs w:val="28"/>
              </w:rPr>
              <w:t xml:space="preserve"> - Реализация</w:t>
            </w:r>
            <w:r>
              <w:rPr>
                <w:sz w:val="28"/>
                <w:szCs w:val="28"/>
                <w:u w:val="single"/>
              </w:rPr>
              <w:t xml:space="preserve"> мероприятий ведомственной целевой програм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целевой статье отражаются расходы по мероприятиям ведомственной целевой программы «Развитие малого и среднего предпринимательства на территории Двубратского сельского поселения Усть-Лабинского района на 2020 год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4 0 00 00000 </w:t>
            </w:r>
            <w:r>
              <w:rPr>
                <w:bCs/>
                <w:sz w:val="28"/>
                <w:szCs w:val="28"/>
              </w:rPr>
              <w:t>ведомственная</w:t>
            </w:r>
            <w:r>
              <w:rPr>
                <w:sz w:val="28"/>
                <w:szCs w:val="28"/>
              </w:rPr>
              <w:t xml:space="preserve"> целевая программа «Газификация Двубратского сельского поселения Усть-Лабинского района»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64 0 0010070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реализация мероприятий ведомственной целев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целевой статье отражаются расходы по мероприятиям ведомственной целевой программы «Газификация Двубратского сельского поселения Усть-Лабинского района» на 2020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5 0 00 00000</w:t>
            </w:r>
            <w:r>
              <w:rPr>
                <w:sz w:val="28"/>
                <w:szCs w:val="28"/>
              </w:rPr>
              <w:t xml:space="preserve"> ведомственная целевая программа «Развитие жилищно–коммунального хозяйства на территории Двубратского сельского поселения Усть-Лабинского района» 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5 0 00 10070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реализация мероприятий ведомственной целев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целевой статье отражаются расходы по мероприятиям ведомственной целевой программы «Развитие жилищно–коммунального хозяйства на территории Двубратского сельского поселения Усть-Лабинского района» н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6 0 00 00000 </w:t>
            </w:r>
            <w:r>
              <w:rPr>
                <w:bCs/>
                <w:sz w:val="28"/>
                <w:szCs w:val="28"/>
              </w:rPr>
              <w:t>ведомственная</w:t>
            </w:r>
            <w:r>
              <w:rPr>
                <w:sz w:val="28"/>
                <w:szCs w:val="28"/>
              </w:rPr>
              <w:t xml:space="preserve"> целевая программа «Проведение мероприятий по благоустройству территории Двубратского сельского поселения Усть-Лабинского района» 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6 0 0010070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реализация мероприятий ведомственной целев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целевой статье отражаются расходы пол мероприятиям ведомственной целевой программы «Проведение мероприятий по благоустройству территории Двубратского сельского поселения Усть-Лабинского района»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0 00 00000</w:t>
            </w:r>
            <w:r>
              <w:rPr>
                <w:sz w:val="28"/>
                <w:szCs w:val="28"/>
              </w:rPr>
              <w:t xml:space="preserve"> ведомственная целевая программа «Организация и осуществление мероприятий по работе с детьми и молодежью в Двубратском сельском поселении Усть-Лабинского района на 2020 год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7 0 00 10070 </w:t>
            </w:r>
            <w:r>
              <w:rPr>
                <w:sz w:val="28"/>
                <w:szCs w:val="28"/>
                <w:u w:val="single"/>
              </w:rPr>
              <w:t>реализация мероприятий ведомственной целевой програм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ведомственной программы «Организация и осуществление мероприятий по работе с детьми и молодежью в Двубратском сельском поселении Усть-Лабинского района на 2020 год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0 00 00000 –</w:t>
            </w:r>
            <w:r>
              <w:rPr>
                <w:sz w:val="28"/>
                <w:szCs w:val="28"/>
              </w:rPr>
              <w:t>мероприятия в област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8 1 00 00000 - </w:t>
            </w:r>
            <w:r>
              <w:rPr>
                <w:sz w:val="28"/>
                <w:szCs w:val="28"/>
              </w:rPr>
              <w:t>организация библиотечного обслужи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1 00 00590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асходы на обеспечение деятельности (оказание услуг) муниципальных учрежд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целевой статье отражаются расходы по обеспечению деятельности подведомственных учреждений Двубратского сельского поселения Усть-Л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2 00 00000</w:t>
            </w:r>
            <w:r>
              <w:rPr>
                <w:sz w:val="28"/>
                <w:szCs w:val="28"/>
              </w:rPr>
              <w:t xml:space="preserve"> - Обеспечение населения услугами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2 00 00590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  <w:u w:val="single"/>
              </w:rPr>
              <w:t xml:space="preserve"> Расходы на обеспечение деятельности оказание услуг муниципальных учрежден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по обеспечению деятельности подведомственных учреждений Двубратского сельского поселения Усть-Лаби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9 0 00 00000</w:t>
            </w:r>
            <w:r>
              <w:rPr>
                <w:sz w:val="28"/>
                <w:szCs w:val="28"/>
              </w:rPr>
              <w:t xml:space="preserve"> –мероприятия в области физической культуры 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1 00 00000</w:t>
            </w:r>
            <w:r>
              <w:rPr>
                <w:sz w:val="28"/>
                <w:szCs w:val="28"/>
              </w:rPr>
              <w:t xml:space="preserve"> –реализация государственных функций в области физической культуры 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1 00 0059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 Расходы на обеспечение деятельности оказание услуг муниципа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по обеспечению деятельности подведомственных Двубратского сельского поселения Усть-Л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2 00 00000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едомственная целевая программа «Развитие спортивных сооружений в Двубратском сельском поселении Усть-Лабинского района на 2020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2 00 1007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Развитие спортивных сооружений в Двубратском сельском поселении Усть-Лабинского района на 2020 год»</w:t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70 0 00 00000</w:t>
            </w:r>
            <w:r>
              <w:rPr>
                <w:sz w:val="28"/>
                <w:szCs w:val="28"/>
              </w:rPr>
              <w:t xml:space="preserve"> – ведомственная целевая программа «Развитие муниципальной службы   Двубратского сельского поселения Усть-Лабинского района» на 2020 г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 00 1007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u w:val="single"/>
              </w:rPr>
              <w:t>Реализация мероприятий ведомственной целевой программы «Развитие муниципальной службы   Двубратского сельского поселения Усть-Лабинского района» на 2020 год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1 0 00 00000 </w:t>
            </w:r>
            <w:r>
              <w:rPr>
                <w:sz w:val="28"/>
                <w:szCs w:val="28"/>
              </w:rPr>
              <w:t xml:space="preserve">- ведомственная целевая программа «Управление муниципальным имуществом Двубратского сельского поселения Усть-Лабинского района на 2020 год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71 0 00 10070 </w:t>
            </w:r>
            <w:r>
              <w:rPr>
                <w:sz w:val="28"/>
                <w:szCs w:val="28"/>
              </w:rPr>
              <w:t>- Реализация</w:t>
            </w:r>
            <w:r>
              <w:rPr>
                <w:sz w:val="28"/>
                <w:szCs w:val="28"/>
                <w:u w:val="single"/>
              </w:rPr>
              <w:t xml:space="preserve"> мероприятий ведомственной целевой программы «Управление муниципальным имуществом Двубратского сельского поселения Усть-Лабин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 0 00 00000 </w:t>
            </w:r>
            <w:r>
              <w:rPr>
                <w:bCs/>
                <w:sz w:val="28"/>
                <w:szCs w:val="28"/>
              </w:rPr>
              <w:t>ведомственная</w:t>
            </w:r>
            <w:r>
              <w:rPr>
                <w:sz w:val="28"/>
                <w:szCs w:val="28"/>
              </w:rPr>
              <w:t xml:space="preserve"> целевая программа «Развитие Двубратского сельского поселения и создание условий для реализации конституционных полномочий местного самоуправления, укрепление материально-технической базы администрации Двубратского сельского поселения»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72 0 0010070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реализация мероприятий ведомственной целев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анной  целевой статье отражаются расходы пол мероприятиям  ведомственной целевой программы «Развитие Двубратского сельского поселения и создание условий для реализации конституционных полномочий местного самоуправления, укрепление материально-технической базы администрации Двубратского сельского поселения»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0 00 00000</w:t>
            </w:r>
            <w:r>
              <w:rPr>
                <w:sz w:val="28"/>
                <w:szCs w:val="28"/>
              </w:rPr>
              <w:t xml:space="preserve"> Другие вопросы в области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0 0000590</w:t>
            </w:r>
            <w:r>
              <w:rPr>
                <w:sz w:val="28"/>
                <w:szCs w:val="28"/>
              </w:rPr>
              <w:t xml:space="preserve"> – пред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0 00 00000</w:t>
            </w:r>
            <w:r>
              <w:rPr>
                <w:sz w:val="28"/>
                <w:szCs w:val="28"/>
              </w:rPr>
              <w:t xml:space="preserve"> "Ведомственная целевая программа «Погашение задолженности по исполнительным листам администрации Двубратского сельского поселения Усть-Лабинского района в 2020 году» 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0 0010070</w:t>
            </w:r>
            <w:r>
              <w:rPr>
                <w:sz w:val="28"/>
                <w:szCs w:val="28"/>
              </w:rPr>
              <w:t xml:space="preserve"> – 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гашение задолженности по исполнительным листам администрации Двуб-ратского сельского поселения Усть-Лабинского района в 2020 году» "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77 000 00000</w:t>
            </w:r>
            <w:r>
              <w:rPr>
                <w:sz w:val="28"/>
                <w:szCs w:val="28"/>
              </w:rPr>
              <w:t xml:space="preserve"> ведомственная целевая программа «Формирование современной городской сре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77 00 010070</w:t>
            </w:r>
            <w:r>
              <w:rPr>
                <w:sz w:val="28"/>
                <w:szCs w:val="28"/>
              </w:rPr>
              <w:t xml:space="preserve"> - реализация мероприятий ведомственной целев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пол мероприятиям ведомственной целевой программы «Формирование современной городской среды в Двубратском сельском посе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0 00 00000</w:t>
            </w:r>
            <w:r>
              <w:rPr>
                <w:sz w:val="28"/>
                <w:szCs w:val="28"/>
              </w:rPr>
              <w:t xml:space="preserve"> обслуживание государственного муниципального дол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0 0009500</w:t>
            </w:r>
            <w:r>
              <w:rPr>
                <w:sz w:val="28"/>
                <w:szCs w:val="28"/>
              </w:rPr>
              <w:t xml:space="preserve"> – процентные платежи по муниципальному долг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0 000 00000</w:t>
            </w:r>
            <w:r>
              <w:rPr>
                <w:sz w:val="28"/>
                <w:szCs w:val="28"/>
              </w:rPr>
              <w:t xml:space="preserve"> "Ведомственная целевая программа «Содержание и ремонт памятников и могил на территории Двубратского сельского поселения Усть-Лабинского района в 2020 году» 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00010070</w:t>
            </w:r>
            <w:r>
              <w:rPr>
                <w:sz w:val="28"/>
                <w:szCs w:val="28"/>
              </w:rPr>
              <w:t xml:space="preserve"> – реализация мероприятий ведомственной целевой программы «Содержание и ремонт памятников и могил на территории Двубратского сельского поселения Усть-Лабинского района в 2020 году» "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68 300 00000</w:t>
            </w:r>
            <w:r>
              <w:rPr>
                <w:sz w:val="28"/>
                <w:szCs w:val="28"/>
              </w:rPr>
              <w:t xml:space="preserve"> "Ведомственная целевая программа «Развитие культуры на 2020-2022 годы» 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30010070</w:t>
            </w:r>
            <w:r>
              <w:rPr>
                <w:sz w:val="28"/>
                <w:szCs w:val="28"/>
              </w:rPr>
              <w:t xml:space="preserve"> – реализация мероприятий ведомственной целевой программы Ведомственная целевая программа «Развитие культуры на 2020-2022 годы» 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Двубрат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Усть-Лабинского района                                       Е.Н.Тит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15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817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3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26:00Z</dcterms:created>
  <dc:creator>КауноваСВ</dc:creator>
  <dc:description/>
  <cp:keywords/>
  <dc:language>en-US</dc:language>
  <cp:lastModifiedBy>администрация Двубратского сельского поселения</cp:lastModifiedBy>
  <cp:lastPrinted>2019-11-11T14:09:00Z</cp:lastPrinted>
  <dcterms:modified xsi:type="dcterms:W3CDTF">2019-11-13T12:51:00Z</dcterms:modified>
  <cp:revision>5</cp:revision>
  <dc:subject/>
  <dc:title>Приложение №5</dc:title>
</cp:coreProperties>
</file>