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4375" cy="8763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ДВУ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от </w:t>
      </w:r>
      <w:r>
        <w:rPr>
          <w:sz w:val="26"/>
          <w:lang w:val="en-US"/>
        </w:rPr>
        <w:t>13</w:t>
      </w:r>
      <w:r>
        <w:rPr>
          <w:sz w:val="26"/>
        </w:rPr>
        <w:t>.03 2019 года</w:t>
        <w:tab/>
        <w:tab/>
        <w:tab/>
        <w:tab/>
        <w:tab/>
        <w:t xml:space="preserve">                           №</w:t>
      </w:r>
      <w:r>
        <w:rPr>
          <w:sz w:val="26"/>
          <w:lang w:val="en-US"/>
        </w:rPr>
        <w:t>84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елок Двубратск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Двубратского сельского поселения Усть-Лабинского района от 15.11.2018 года  № 176</w:t>
      </w:r>
      <w:r>
        <w:rPr>
          <w:sz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б утверждении ведомственной целевой   программы «Проведение мероприятий по благоустройству территории Двубратского сельского поселения Усть-Лабинского района» на 2019 год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 со  статьями 7, 14 Федерального Закона от 6 октября 2003 года № 131-ФЗ  «Об общих принципах организации местного самоуправления в Российской Федерации», со статьей 179 Бюджетного кодекса Российской Федерации и Уставом Двубратского сельского поселения Усть-Лабинского района, постановля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изменения в постановление администрации Двубратского сельского поселения Усть-Лабинского района от 15.11.2018 года  № 176</w:t>
      </w:r>
      <w:r>
        <w:rPr>
          <w:sz w:val="28"/>
          <w:szCs w:val="28"/>
        </w:rPr>
        <w:t xml:space="preserve"> «</w:t>
      </w:r>
      <w:r>
        <w:rPr>
          <w:color w:val="000000"/>
          <w:spacing w:val="-2"/>
          <w:sz w:val="28"/>
          <w:szCs w:val="28"/>
        </w:rPr>
        <w:t>Об утверждении ведомственной целевой   программы «Проведение мероприятий по благоустройству территории Двубратского сельского поселения Усть-Лабинского района» на 2019 год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  Общему отделу администрации Двубратского сельского поселения Усть-Лабинского района (Тарашкевич) обнародовать настоящее постановление и разместить на официальном сайте администрации Двубратского сельского поселения Усть-Лабинского района в сети Интернет www.dvubratskoe-sp.ru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 ис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Постановление вступает в силу с момента его подписания. </w:t>
      </w:r>
    </w:p>
    <w:p>
      <w:pPr>
        <w:pStyle w:val="Normal"/>
        <w:autoSpaceDE w:val="false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hanging="0"/>
        <w:jc w:val="both"/>
        <w:rPr/>
      </w:pPr>
      <w:r>
        <w:rPr>
          <w:sz w:val="28"/>
          <w:szCs w:val="28"/>
        </w:rPr>
        <w:t>Глава Двубрат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                                                  А.А. Клементьев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Двубратского сельского поселения Усть-Лабинского район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3.03.2019  года №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Проведение мероприятий по благоустройству территории Двубратского сельского поселения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06"/>
      </w:tblGrid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           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едомственная целевая программа «Проведение мероприятий по благоустройству территории </w:t>
            </w:r>
            <w:r>
              <w:rPr>
                <w:sz w:val="26"/>
                <w:szCs w:val="26"/>
              </w:rPr>
              <w:t>Двубратского сельского поселения Усть-Лабинского района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на 2019 год»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для разработки программы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- Конституция Российской Федерации;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ный кодекс Российской Федерации;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илищный кодекс Российской Федерации;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06.10.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он Краснодарского края от 07 июня 2004 года</w:t>
            </w:r>
          </w:p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7-КЗ «О местном самоуправлении в Краснодарском крае».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распорядителя средств бюджет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Двубратского сельского поселения Усть-Лабинского района 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 администрации Двубратского сельского поселения Усть-Лабинского района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Двубратского сельского поселения Усть-Лабинского района</w:t>
            </w:r>
          </w:p>
        </w:tc>
      </w:tr>
      <w:tr>
        <w:trPr>
          <w:trHeight w:val="225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цели и задачи  программы           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комфортной среды обитания граждан с учетом выполнения работ по благоустройству и озеленению территории Двубратского сельского поселения Усть-Лабинского района 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 по благоустройству и озеленению в Двубратском сельском поселении Усть-Лабинского района.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и этапы  реализации программы          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программы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бюджетных ассигнований бюджета Двубратского сельского поселения Усть-Лабинского района  на реализацию  программы 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89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</w:tr>
      <w:tr>
        <w:trPr>
          <w:trHeight w:val="2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 целев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уличного освещения, содержание зеленых насаждений, уборка  территорий и прочие мероприятия в рамках благоустрой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проблемы и цель программ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 является важнейшей сферой деятельности  Двубратского сельского поселения Усть-Лабинского района. Именно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той сфере создаются те условия для населения, которые обеспечивают высокий уровень жизни. Тем самым создаются условия для здоровой, комфортной, удобной жизни как для отдельного человека по мес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ния. Наиболее актуальными становятся мероприятия по созданию благоприятных условий для отдыха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рограммы является создание комфортной среды обитания жителей и гостей  с учетом выполнения работ уличного освещения по всем центральным улица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еребойную работу уличного освещения по всем центральным улица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из бюджета Двубратского сельского поселения Усть-Лабинского района  осуществляется в объемах, установленных программо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ью  программы является создание комфортной среды обитания, благоустройство и озеленение территории Двубратского сельского поселения Усть-Лаб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, поставленных  программой, необходимо осуществить бесперебойную  работу уличного освещения, посадку и содержание зеленых насаждений, эффективную очистку от насекомых и отлов безнадзорных животных, и благоустройство Двубратского сельского поселения Усть-Лабинского района  Усть-Лаби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еречень программных мероприятий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92"/>
        <w:gridCol w:w="992"/>
        <w:gridCol w:w="1276"/>
        <w:gridCol w:w="1843"/>
        <w:gridCol w:w="2119"/>
      </w:tblGrid>
      <w:tr>
        <w:trPr>
          <w:trHeight w:val="3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Срок исполнения (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Ответственный исполнител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роприятия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color w:val="000000"/>
              </w:rPr>
              <w:t xml:space="preserve">обеспечение наружным уличным освещением; 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Обеспечение качественного и бесперебойного освещения улиц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color w:val="000000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 xml:space="preserve">Уход за старовозрастных и больных </w:t>
            </w:r>
            <w:r>
              <w:rPr>
                <w:rStyle w:val="Extendedtextshort"/>
                <w:bCs/>
              </w:rPr>
              <w:t>деревьев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в бродячих соб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ая отчистка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атизация и дезинсек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.обслуживание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качественное и эффективное работа сетей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схема отчистки территории Двубрат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монтаж ворот на биоот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 xml:space="preserve">Общий отдел администрац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Style w:val="Extendedtextshort"/>
              </w:rPr>
              <w:t>Улучшение санитарно- эпидемиологического состояния поселка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Управление программой и механизм ее реализ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ее управление Программой и ответственность за реализацию ее мероприятий осуществляет общий отдел администрации Двубратского сельского поселения Усть-Лабинского района, главный распорядитель средств бюджета Двубратского  сельского поселения Усть-Лаб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средств бюджета Двубратского</w:t>
      </w:r>
      <w:r>
        <w:rPr/>
        <w:t xml:space="preserve"> </w:t>
      </w:r>
      <w:r>
        <w:rPr>
          <w:sz w:val="28"/>
          <w:szCs w:val="28"/>
        </w:rPr>
        <w:t>сельского</w:t>
      </w:r>
      <w:r>
        <w:rPr/>
        <w:t xml:space="preserve"> </w:t>
      </w:r>
      <w:r>
        <w:rPr>
          <w:sz w:val="28"/>
          <w:szCs w:val="28"/>
        </w:rPr>
        <w:t>поселения Усть-Лабинского района в процессе реализации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сет ответственность за реализацию ее мероприятий, осуществляет целевое и эффективное использования бюджетных средств, выделенных на ее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ивает организацию и проведение торгов в соответствии с нормативными правовыми актами Российской Федерации  и Краснодарского края,  Двубратского сельского поселения Усть-Лабинского района, касающихся размещения заказа на закупки товаров, работ и услуг;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средств бюджета  Двубратского сельского поселения Усть-Лабинского района, составляет сведения по мониторингу и анализу хода реализации Программы по установленным формам, и несет ответственность за достоверность представляем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Индикаторы целевой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77"/>
        <w:gridCol w:w="1357"/>
        <w:gridCol w:w="2507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Наименование индикатора целевой программы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Cs/>
              </w:rPr>
            </w:pPr>
            <w:r>
              <w:rPr/>
              <w:t>измер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/>
              <w:t>Отремонтировано и установлено новых светильников уличного освещ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аздел 5. Оценка рисков реализации муниципальной программы и механизмы их минимиз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   </w:t>
              <w:br/>
              <w:t xml:space="preserve">повлиять на реализацию программы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 </w:t>
              <w:br/>
              <w:t xml:space="preserve">влияния внешних факто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редств в бюджете Двубратского сельского поселения Усть-Лабинского района  в условиях мирового экономического кризис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бюджета Двубратского сельского поселения Усть-Лабинского района  и изыскание средств на выполнение администрацией Двубратского сельского поселения Усть-Лабинского района обязательств согласно договора</w:t>
            </w:r>
          </w:p>
        </w:tc>
      </w:tr>
      <w:tr>
        <w:trPr>
          <w:trHeight w:val="9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обстоятель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одолимой сил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обеих сторон и незамедлительное информирование о таких обстоятельствах по договору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, регионального законода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соответствующего нормативного правового акта Двубратского сельского поселения Усть-Лабинского район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алист 1 категории общего отдела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администрации Двубратского сельского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поселения Усть-Лабинского района                                                   С.Е. Иванов</w:t>
      </w:r>
    </w:p>
    <w:sectPr>
      <w:headerReference w:type="default" r:id="rId3"/>
      <w:type w:val="nextPage"/>
      <w:pgSz w:w="11906" w:h="16838"/>
      <w:pgMar w:left="1701" w:right="85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9:00Z</dcterms:created>
  <dc:creator>~</dc:creator>
  <dc:description/>
  <cp:keywords/>
  <dc:language>en-US</dc:language>
  <cp:lastModifiedBy>User</cp:lastModifiedBy>
  <cp:lastPrinted>2019-03-13T15:33:00Z</cp:lastPrinted>
  <dcterms:modified xsi:type="dcterms:W3CDTF">2019-03-19T05:41:00Z</dcterms:modified>
  <cp:revision>17</cp:revision>
  <dc:subject/>
  <dc:title>ПРОЕКТ</dc:title>
</cp:coreProperties>
</file>