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837565" cy="10566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АДМИНИСТРАЦИЯ  ДВУБРАТСКОГО СЕЛЬ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ПОСЕЛЕНИЯ УСТЬ-ЛАБИНСКОГО  РАЙОНА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4.01.2019года  </w:t>
        <w:tab/>
        <w:tab/>
        <w:tab/>
        <w:tab/>
        <w:tab/>
        <w:t xml:space="preserve">                                         № </w:t>
      </w:r>
      <w:r>
        <w:rPr>
          <w:sz w:val="24"/>
          <w:szCs w:val="24"/>
          <w:lang w:val="en-US"/>
        </w:rPr>
        <w:t>4-</w:t>
      </w:r>
      <w:r>
        <w:rPr>
          <w:sz w:val="24"/>
          <w:szCs w:val="24"/>
        </w:rPr>
        <w:t>р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оселок Дву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остава   комиссии по внутренн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финансовому контролю в сфере бюджетных правоотношений Двубратского сельского поселения Усть-Л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существления внутреннего  муниципального финансового контроля  в сфере бюджетных правоотношений в Двубратском сельском поселении Усть-Лаб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остоянно действующую комиссию по внутреннему финансовому контролю  в администрации Двубратского сельского поселения Усть-Лабинского района в составе, согласно при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 Комиссия по внутреннему финансовому контролю  проводит  проверки, ревизии, обследования по документальному и фактическому изучению законности всей совокупности совершенных 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Двубратского сельского поселения Усть-Лабинского района (Тарашкевич) обнародовать настоящее распоряжение и разместить на официальном сайте поселения в сети «Интернет» www.dvubratskoe-sp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над исполнением данного распоряжения возлагаю на председателя комиссии по внутреннему финансовому контролю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Дву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ого района                                                      М.С.Тарашкевич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right="-15" w:hanging="0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387" w:right="-15" w:hanging="0"/>
        <w:jc w:val="right"/>
        <w:rPr/>
      </w:pPr>
      <w:r>
        <w:rPr>
          <w:sz w:val="28"/>
          <w:szCs w:val="28"/>
        </w:rPr>
        <w:t>Двубратского сельского поселения</w:t>
      </w:r>
    </w:p>
    <w:p>
      <w:pPr>
        <w:pStyle w:val="Normal"/>
        <w:ind w:left="5387"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</w:r>
    </w:p>
    <w:p>
      <w:pPr>
        <w:pStyle w:val="Normal"/>
        <w:ind w:left="5387"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4.01.2019 г №4-р</w:t>
      </w:r>
    </w:p>
    <w:p>
      <w:pPr>
        <w:pStyle w:val="Normal"/>
        <w:ind w:left="5387"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став  </w:t>
      </w:r>
      <w:r>
        <w:rPr>
          <w:b/>
          <w:sz w:val="28"/>
          <w:szCs w:val="28"/>
        </w:rPr>
        <w:t>комиссии по внутренн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финансовому контролю в сфере бюджетных правоотношений Двубратского сельского поселения Усть-Лаб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И.о.начальник финансового отдела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администрации Двубратского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А.Ковальчук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бщего отдела 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администрации Двубратского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Кузнецова С.В</w:t>
      </w:r>
    </w:p>
    <w:p>
      <w:pPr>
        <w:pStyle w:val="Normal"/>
        <w:ind w:right="-1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администрации Двубратского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Тарашкевич М.С                                     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финансового отдела 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администрации Двубратского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Трефилова М.А.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бщего отдела 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администрации Двубратского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Иванов С.Е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93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37:00Z</dcterms:created>
  <dc:creator>Поссовет</dc:creator>
  <dc:description/>
  <cp:keywords/>
  <dc:language>en-US</dc:language>
  <cp:lastModifiedBy>User</cp:lastModifiedBy>
  <cp:lastPrinted>2019-01-18T13:40:00Z</cp:lastPrinted>
  <dcterms:modified xsi:type="dcterms:W3CDTF">2019-01-23T13:11:00Z</dcterms:modified>
  <cp:revision>7</cp:revision>
  <dc:subject/>
  <dc:title>РОССИЯ</dc:title>
</cp:coreProperties>
</file>