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ConsTitle"/>
        <w:widowControl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839470" cy="1049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bCs/>
          <w:sz w:val="28"/>
          <w:szCs w:val="28"/>
        </w:rPr>
        <w:t>Двубратского сельского поселения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bCs/>
          <w:sz w:val="28"/>
          <w:szCs w:val="28"/>
        </w:rPr>
        <w:t>Усть-Лабинского района</w:t>
      </w:r>
    </w:p>
    <w:p>
      <w:pPr>
        <w:pStyle w:val="Subtitle"/>
        <w:bidi w:val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bidi w:val="0"/>
        <w:ind w:left="0" w:right="0" w:firstLine="709"/>
        <w:rPr/>
      </w:pPr>
      <w:r>
        <w:rPr>
          <w:sz w:val="28"/>
          <w:szCs w:val="28"/>
        </w:rPr>
        <w:t>Р Е Ш Е Н И Е</w:t>
      </w:r>
    </w:p>
    <w:p>
      <w:pPr>
        <w:pStyle w:val="ConsTitle"/>
        <w:widowControl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bidi w:val="0"/>
        <w:ind w:left="0" w:right="0" w:firstLine="709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bidi w:val="0"/>
        <w:ind w:left="0" w:right="0" w:firstLine="54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   29 апреля 2014 года                                                           №1</w:t>
      </w:r>
    </w:p>
    <w:p>
      <w:pPr>
        <w:pStyle w:val="ConsTitle"/>
        <w:widowControl/>
        <w:bidi w:val="0"/>
        <w:ind w:left="0" w:right="0" w:firstLine="54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Двубратский</w:t>
        <w:tab/>
        <w:tab/>
        <w:t xml:space="preserve">   </w:t>
        <w:tab/>
        <w:tab/>
        <w:tab/>
        <w:t xml:space="preserve">            Протокол  №70</w:t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32"/>
          <w:w w:val="113"/>
          <w:sz w:val="28"/>
          <w:szCs w:val="28"/>
        </w:rPr>
      </w:pPr>
      <w:r>
        <w:rPr>
          <w:spacing w:val="32"/>
          <w:w w:val="113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О внесении изменений  в решение Совета Двубратского сельского поселения Усть-Лабинского района  от 03 декабря  2013 года №2 Протокол № 63           «О бюджете Двубратского сельского  поселения Усть-Лабинского района на 2014 год»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, руководствуясь Уставом Двубратского сельского поселения Усть-Лабинского района,  Совет Двубратского  сельского поселения Усть-Лабинского района р е ш и л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Внести  изменения в решение  Совета Двубратского  сельского поселения Усть-Лабинского  района  от 3 декабря 2013 года №2 протокол №63 «О бюджете Двубратского  сельского поселения  Усть-Лабинского  района  на 2014 год», изложив приложение 2,3,4,5,6,7,8,9  в новой редакции согласно приложениям 1-8     к настоящему решению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2.  Специалисту  первой  категории администрации Двубратского сельского поселения Усть-Лабинского района (Бахчоян Д.Х.) обнародовать настоящее решение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3. Контроль над исполнением настоящего решения возложить на  главу  Двубратского сельского поселения Усть-Лабинского района  А.А.Клементьева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4. Настоящее решение вступает в силу со дня его обнародования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Глава Двубратского сельского поселения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ь-Лабинского района                                                  А.А. Клементьев</w:t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701" w:right="567" w:gutter="0" w:header="0" w:top="709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basedOn w:val="DefaultParagraphFont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ind w:right="19772" w:hanging="0"/>
      <w:jc w:val="left"/>
      <w:textAlignment w:val="auto"/>
    </w:pPr>
    <w:rPr>
      <w:rFonts w:ascii="Arial" w:hAnsi="Arial" w:eastAsia="Cambria Math" w:cs="Arial"/>
      <w:b/>
      <w:bCs/>
      <w:color w:val="auto"/>
      <w:kern w:val="2"/>
      <w:sz w:val="16"/>
      <w:szCs w:val="16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180</Words>
  <Characters>1664</Characters>
  <CharactersWithSpaces>1487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9:15:00Z</dcterms:created>
  <dc:creator>s-admin</dc:creator>
  <dc:description/>
  <dc:language>en-US</dc:language>
  <cp:lastModifiedBy/>
  <cp:lastPrinted>2014-04-30T10:08:00Z</cp:lastPrinted>
  <dcterms:modified xsi:type="dcterms:W3CDTF">2014-04-30T10:09:00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